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3800234412"/>
            <w:bookmarkStart w:id="1" w:name="__Fieldmark__0_3800234412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3800234412"/>
            <w:bookmarkStart w:id="3" w:name="__Fieldmark__1_3800234412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3800234412"/>
            <w:bookmarkStart w:id="5" w:name="__Fieldmark__2_3800234412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3800234412"/>
            <w:bookmarkStart w:id="7" w:name="__Fieldmark__3_3800234412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3800234412"/>
            <w:bookmarkStart w:id="9" w:name="__Fieldmark__4_3800234412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3800234412"/>
            <w:bookmarkStart w:id="11" w:name="__Fieldmark__5_3800234412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3800234412"/>
            <w:bookmarkStart w:id="13" w:name="__Fieldmark__6_3800234412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3800234412"/>
            <w:bookmarkStart w:id="15" w:name="__Fieldmark__7_3800234412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3800234412"/>
            <w:bookmarkStart w:id="17" w:name="__Fieldmark__8_3800234412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3800234412"/>
            <w:bookmarkStart w:id="19" w:name="__Fieldmark__9_3800234412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3800234412"/>
            <w:bookmarkStart w:id="21" w:name="__Fieldmark__10_3800234412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3800234412"/>
            <w:bookmarkStart w:id="23" w:name="__Fieldmark__11_3800234412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3800234412"/>
            <w:bookmarkStart w:id="26" w:name="__Fieldmark__12_3800234412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3800234412"/>
            <w:bookmarkStart w:id="29" w:name="__Fieldmark__13_380023441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3800234412"/>
            <w:bookmarkStart w:id="31" w:name="__Fieldmark__14_3800234412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3800234412"/>
            <w:bookmarkStart w:id="34" w:name="__Fieldmark__15_3800234412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3800234412"/>
            <w:bookmarkStart w:id="36" w:name="__Fieldmark__16_3800234412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3800234412"/>
            <w:bookmarkStart w:id="38" w:name="__Fieldmark__17_3800234412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3800234412"/>
            <w:bookmarkStart w:id="40" w:name="__Fieldmark__18_3800234412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3800234412"/>
            <w:bookmarkStart w:id="42" w:name="__Fieldmark__19_3800234412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3800234412"/>
            <w:bookmarkStart w:id="44" w:name="__Fieldmark__20_3800234412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3800234412"/>
            <w:bookmarkStart w:id="46" w:name="__Fieldmark__21_3800234412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3800234412"/>
            <w:bookmarkStart w:id="48" w:name="__Fieldmark__22_3800234412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3800234412"/>
            <w:bookmarkStart w:id="50" w:name="__Fieldmark__23_3800234412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3800234412"/>
            <w:bookmarkStart w:id="52" w:name="__Fieldmark__24_3800234412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3800234412"/>
            <w:bookmarkStart w:id="54" w:name="__Fieldmark__25_3800234412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3800234412"/>
            <w:bookmarkStart w:id="56" w:name="__Fieldmark__26_3800234412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3800234412"/>
            <w:bookmarkStart w:id="58" w:name="__Fieldmark__27_3800234412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3800234412"/>
            <w:bookmarkStart w:id="60" w:name="__Fieldmark__28_3800234412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3800234412"/>
            <w:bookmarkStart w:id="62" w:name="__Fieldmark__29_3800234412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3800234412"/>
            <w:bookmarkStart w:id="64" w:name="__Fieldmark__30_3800234412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3800234412"/>
            <w:bookmarkStart w:id="66" w:name="__Fieldmark__31_3800234412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3800234412"/>
            <w:bookmarkStart w:id="68" w:name="__Fieldmark__32_3800234412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3800234412"/>
            <w:bookmarkStart w:id="70" w:name="__Fieldmark__33_3800234412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3800234412"/>
            <w:bookmarkStart w:id="72" w:name="__Fieldmark__34_3800234412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3800234412"/>
            <w:bookmarkStart w:id="74" w:name="__Fieldmark__35_3800234412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